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3B3B3B"/>
          <w:kern w:val="2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3B3B3B"/>
          <w:kern w:val="2"/>
          <w:sz w:val="48"/>
          <w:szCs w:val="48"/>
        </w:rPr>
        <w:t>Top 100 de hispanos famosos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Fecha: 04/01/200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hyperlink r:id="rId2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Compártelo</w:t>
        </w:r>
      </w:hyperlink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hyperlink r:id="rId3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Enviar</w:t>
        </w:r>
      </w:hyperlink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hyperlink r:id="rId4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Imprimir</w:t>
        </w:r>
      </w:hyperlink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EF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B3B3B"/>
          <w:sz w:val="20"/>
          <w:szCs w:val="20"/>
        </w:rPr>
      </w:pPr>
      <w:hyperlink r:id="rId5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Diversas categorías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hyperlink r:id="rId6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Un alcalde y gobernador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hyperlink r:id="rId7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Los que marcan el estilo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3B3B3B"/>
          <w:sz w:val="20"/>
          <w:szCs w:val="20"/>
        </w:rPr>
      </w:pPr>
      <w:hyperlink r:id="rId8">
        <w:r>
          <w:rPr>
            <w:rStyle w:val="InternetLink"/>
            <w:rFonts w:eastAsia="Times New Roman" w:cs="Arial" w:ascii="Arial" w:hAnsi="Arial"/>
            <w:color w:val="006EB5"/>
            <w:sz w:val="20"/>
            <w:szCs w:val="20"/>
          </w:rPr>
          <w:t>Políticos, empresarios, periodistas...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3B3B3B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B3B3B"/>
          <w:sz w:val="24"/>
          <w:szCs w:val="24"/>
        </w:rPr>
        <w:t>Políticos, empresarios, periodistas..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En la lista de </w:t>
      </w:r>
      <w:r>
        <w:rPr>
          <w:rFonts w:eastAsia="Times New Roman" w:cs="Arial" w:ascii="Arial" w:hAnsi="Arial"/>
          <w:i/>
          <w:iCs/>
          <w:color w:val="3B3B3B"/>
          <w:sz w:val="20"/>
          <w:szCs w:val="20"/>
        </w:rPr>
        <w:t>People en Español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 hubo una diversidad de personalidades por categorías. De ahí que se cuenten hasta científicos y educadores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3B3B3B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B3B3B"/>
          <w:sz w:val="24"/>
          <w:szCs w:val="24"/>
        </w:rPr>
        <w:t>Los que marcan el estilo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La lista completa de los 100 hispanos más influyentes incluye los siguientes nombres por categoría, empezando por los famosos del entreteniemiento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ennifer López, cantante, actriz y empresari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Antonio Banderas, ac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Armando Manzanero, cantante y composi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Carlos Santana, guitarrista y composi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Daddy Yankee, artista de reggaetón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Eva Longoria, actriz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George López, comediante y ac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Gloria Estefan, cantante, compositora y autor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ohnny Pacheco, músico y produc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orge Hernández, líder de banda norteñ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uan Gabriel, cantau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uan Luis Guerra, cantau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uanes, cantau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Julio Iglesias, cantante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Lucero, actriz y cantante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Luis Miguel, cantant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Ricky Martin, cantante y filántropo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Roberto Gómez Bolaños, comediante y actor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Salma Hayek, actriz y productor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Shakira, cantautor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Silvia Pinal, actriz y productora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Sonia Manzano, protagonista y libretista, “Sesame Street”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Verónica Castro, actriz, conductora y cantante 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 xml:space="preserve">Willie Colón, músico, compositor y productor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>En arte y cultur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25.  Alejandro González Iñárritu, director de cine, “Babel”, productor y guionista   </w:t>
        <w:br/>
        <w:t>  26.  Alfonso Cuarón, director de cine, “Y tu mamá también”, productor y guionista </w:t>
        <w:br/>
        <w:t>  27.  Andrés Serrano, artista visual </w:t>
        <w:br/>
        <w:t xml:space="preserve">  28.  Carla Estrada, productora </w:t>
        <w:br/>
        <w:t xml:space="preserve">  29.  Carolina Herrera, diseñadora de modas </w:t>
        <w:br/>
        <w:t xml:space="preserve">  30.  Chita Rivera, actriz, cantante, y bailarina </w:t>
        <w:br/>
        <w:t xml:space="preserve">  31.  Cristina Saralegui, periodista, empresaria, productora y presentadora </w:t>
        <w:br/>
        <w:t>  32.  Eduardo “Piolín” Sotelo, locutor radial, KSCA La Nueva 101.9 FM </w:t>
        <w:br/>
        <w:t xml:space="preserve">  33.  Fernando Gaitán, libretista de telenovelas, “Yo soy Betty, la fea” </w:t>
        <w:br/>
        <w:t xml:space="preserve">  34.  Ferran Adrià, chef </w:t>
        <w:br/>
        <w:t xml:space="preserve">  35.  Gabriel García Márquez, escritor </w:t>
        <w:br/>
        <w:t xml:space="preserve">  36.  Guillermo del Toro, Director de cine, productor y guionista </w:t>
        <w:br/>
        <w:t xml:space="preserve">  37.  Gustavo Santaolalla, productor, músico y compositor </w:t>
        <w:br/>
        <w:t xml:space="preserve">  38.  Isabel Allende, escritora </w:t>
        <w:br/>
        <w:t xml:space="preserve">  39.  Jaime Hernández, caricaturista </w:t>
        <w:br/>
        <w:t xml:space="preserve">  40.  Julio Bocca, bailarín </w:t>
        <w:br/>
        <w:t xml:space="preserve">  41.  Manolo Blahnik, diseñador de calzado </w:t>
        <w:br/>
        <w:t xml:space="preserve">  42.  Mario García, diseñador de periódicos </w:t>
        <w:br/>
        <w:t xml:space="preserve">  43.  Mario Testino, fotógrafo </w:t>
        <w:br/>
        <w:t xml:space="preserve">  44.  Narciso Rodríguez, diseñador de modas </w:t>
        <w:br/>
        <w:t xml:space="preserve">  45.  Nilo Cruz, dramaturgo </w:t>
        <w:br/>
        <w:t>  46.  Oscar de la Renta, diseñador de modas </w:t>
        <w:br/>
        <w:t>  47.  Pedro Almodóvar, director de cine, “Volver”, guionista y compositor </w:t>
        <w:br/>
        <w:t xml:space="preserve">  48.  Pedro Damián, productor </w:t>
        <w:br/>
        <w:t xml:space="preserve">  49.  Plácido Domingo, tenor </w:t>
        <w:br/>
        <w:t xml:space="preserve">  50.  Rita Moreno, actriz y bailarina </w:t>
        <w:br/>
        <w:t>  51.  Robert Rodr</w:t>
      </w:r>
      <w:r>
        <w:rPr>
          <w:rFonts w:ascii="Arial" w:hAnsi="Arial" w:eastAsia="Times New Roman" w:cs="Arial"/>
          <w:color w:val="3B3B3B"/>
          <w:sz w:val="20"/>
          <w:sz w:val="20"/>
          <w:szCs w:val="20"/>
        </w:rPr>
        <w:t>ِ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íguez, director de cine </w:t>
        <w:br/>
        <w:t xml:space="preserve">  52.  Rubén Blades, músico, actor y funcionario de gobierno </w:t>
        <w:br/>
        <w:t xml:space="preserve">  53.  Santiago Calatrava, arquitecto e ingeniero </w:t>
        <w:br/>
        <w:t>  54.  Walter Mercado, astrólogo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55.  Alberto Gonzáles, secretario de justicia </w:t>
        <w:br/>
        <w:t xml:space="preserve">  56.  Anthony Romero, director ejecutivo, Unión Americana de Libertades Civiles </w:t>
        <w:br/>
        <w:t xml:space="preserve">  57.  Antonio Villaraigosa, alcalde de la ciudad de Los Ángeles </w:t>
        <w:br/>
        <w:t xml:space="preserve">  58.  Bill Richardson, gobernador, estado de Nuevo México </w:t>
        <w:br/>
        <w:t xml:space="preserve">  59.  Dolores Huerta, activista por los derechos civiles </w:t>
        <w:br/>
        <w:t xml:space="preserve">  60.  Emilio T. González, director, Servicio de Inmigración de Estados Unidos </w:t>
        <w:br/>
        <w:t xml:space="preserve">  61.  Fidel Castro, gobernante cubano </w:t>
        <w:br/>
        <w:t xml:space="preserve">  62.  Hugo Chavez, presidente de Venezuela </w:t>
        <w:br/>
        <w:t xml:space="preserve">  63.  Janet Murguia, presidenta, Concilio Nacional de La Raza </w:t>
        <w:br/>
        <w:t xml:space="preserve">  64.  José H. Gomez, arzobispo de San Antonio, TX </w:t>
        <w:br/>
        <w:t xml:space="preserve">  65.  Michelle Bachelet, presidente de Chile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>En negocios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66.  Carlos Slim Helú, empresario </w:t>
        <w:br/>
        <w:t>  67.  Eduardo Castro-Wright, presidente y ejecutivo en jefe, Wal-Mart Stores</w:t>
        <w:br/>
        <w:t>  68.  Emilio Azcárraga Jean, presidente y ejecutivo en jefe, Grupo Televisa </w:t>
        <w:br/>
        <w:t xml:space="preserve">  69.  Emilio Estefan, productor, compositor y empresario </w:t>
        <w:br/>
        <w:t xml:space="preserve">  70.  George Reyes, vicepresidente y ejecutivo en jefe de finanzas, Google </w:t>
        <w:br/>
        <w:t xml:space="preserve">  71.  José Fernández, presidente, Asociación de Bodegueros de EE. UU. </w:t>
        <w:br/>
        <w:t xml:space="preserve">  72.  María Azúa, vicepresidente y ejecutiva en jefe de información, IBM </w:t>
        <w:br/>
        <w:t>  73.  Mirta de Perales, cosmetóloga, empresaria </w:t>
        <w:br/>
        <w:t xml:space="preserve">  74.  Ralph Àlvarez, presidente y ejecutivo en jefe de operaciones, McDonald’s </w:t>
        <w:br/>
        <w:t xml:space="preserve">  75.  Ralph de la Vega, ejecutivo en jefe de operaciones, Cingular Wireless </w:t>
        <w:br/>
        <w:t xml:space="preserve">  76.  Robert Unanue, presidente, Goya Foods Inc. </w:t>
        <w:br/>
        <w:t xml:space="preserve">  77.  Tere Zubizarreta, presidente y Ejecutiva en jefe, Zubi Advertising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>Medios de comunicación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78.  Christina Norman, presidenta, MTV </w:t>
        <w:br/>
        <w:t xml:space="preserve">  79.  Gustavo Cisneros, presidente, Organización Cisneros </w:t>
        <w:br/>
        <w:t xml:space="preserve">  80.  Jorge Ramos, periodista, copresentador de “Noticiero Univision” </w:t>
        <w:br/>
        <w:t xml:space="preserve">  81.  María Antonieta Collins, autora y presentadora, Telemundo </w:t>
        <w:br/>
        <w:t xml:space="preserve">  82.  María Celeste Arrarás, presentadora y editora de “Al Rojo Vivo”, Telemundo </w:t>
        <w:br/>
        <w:t xml:space="preserve">  83.  Maria Elena Salinas, periodista, copresentadora de “Noticiero Univision” </w:t>
        <w:br/>
        <w:t xml:space="preserve">  84.  Mario Kreutzberger (Don Francisco), animador y presentador </w:t>
        <w:br/>
        <w:t xml:space="preserve">  85.  Markos Moulitsas Zúniga, comentarista político y blogger </w:t>
        <w:br/>
        <w:t xml:space="preserve">  86.  Mónica Lozano, directora ejecutiva del diario La Opinión </w:t>
        <w:br/>
        <w:t xml:space="preserve">  87.  Nina Tassler, presidenta, CBS Entertainment </w:t>
        <w:br/>
        <w:t xml:space="preserve">  88.  Raúl Alarcón Jr., presidente, Spanish Broadcasting System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>Deportes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89.  Arturo Arte Moreno, dueño del equipo de béisbol Angels of Anaheim </w:t>
        <w:br/>
        <w:t xml:space="preserve">  90.  Juan Pablo Montoya, piloto de carreras </w:t>
        <w:br/>
        <w:t xml:space="preserve">  91.  Omar Minaya, gerente general, Los Mets de Nueva York </w:t>
        <w:br/>
        <w:t xml:space="preserve">  92.  Oscar de la Hoya, boxeador, promotor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 xml:space="preserve">Ciencia y Tecnología / Salud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93.  Aida Giachello, socióloga </w:t>
        <w:br/>
        <w:t xml:space="preserve">  94.  Antonia Novello, comisionada de salud de Nueva York </w:t>
        <w:br/>
        <w:t xml:space="preserve">  95.  Ellen Ochoa, astronauta </w:t>
        <w:br/>
        <w:t xml:space="preserve">  96.  Héctor Ruiz, presidente de Advanced Micro Devices, Inc. </w:t>
        <w:br/>
        <w:t xml:space="preserve">  97.  Jane Delgado, presidenta, Alianza Nacional para la Salud de los Hispanos </w:t>
        <w:br/>
        <w:t xml:space="preserve">  98.  Jesús Aguais, activista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3B3B3B"/>
          <w:sz w:val="20"/>
          <w:szCs w:val="20"/>
        </w:rPr>
        <w:t>Educación</w:t>
      </w:r>
      <w:r>
        <w:rPr>
          <w:rFonts w:eastAsia="Times New Roman" w:cs="Arial" w:ascii="Arial" w:hAnsi="Arial"/>
          <w:color w:val="3B3B3B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  <w:t> </w:t>
      </w:r>
      <w:r>
        <w:rPr>
          <w:rFonts w:eastAsia="Arial" w:cs="Arial" w:ascii="Arial" w:hAnsi="Arial"/>
          <w:color w:val="3B3B3B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3B3B3B"/>
          <w:sz w:val="20"/>
          <w:szCs w:val="20"/>
        </w:rPr>
        <w:t>99.  Bertha Flores, maestra </w:t>
        <w:br/>
        <w:t> 100. Eduardo Padrón, presidente, Universidad de Miami Dade</w:t>
      </w:r>
    </w:p>
    <w:p>
      <w:pPr>
        <w:pStyle w:val="Normal"/>
        <w:spacing w:before="0" w:after="200"/>
        <w:rPr>
          <w:rFonts w:ascii="Arial" w:hAnsi="Arial" w:eastAsia="Times New Roman" w:cs="Arial"/>
          <w:color w:val="3B3B3B"/>
          <w:sz w:val="20"/>
          <w:szCs w:val="20"/>
        </w:rPr>
      </w:pPr>
      <w:r>
        <w:rPr>
          <w:rFonts w:eastAsia="Times New Roman" w:cs="Arial" w:ascii="Arial" w:hAnsi="Arial"/>
          <w:color w:val="3B3B3B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006EB5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ticias.univision.com/estados-unidos/noticias/article/2007-01-04/top-100-de-hispanos-famosos?page=4" TargetMode="External"/><Relationship Id="rId3" Type="http://schemas.openxmlformats.org/officeDocument/2006/relationships/hyperlink" Target="http://noticias.univision.com/estados-unidos/noticias/article/2007-01-04/top-100-de-hispanos-famosos?page=4" TargetMode="External"/><Relationship Id="rId4" Type="http://schemas.openxmlformats.org/officeDocument/2006/relationships/hyperlink" Target="http://noticias.univision.com/estados-unidos/noticias/article/2007-01-04/top-100-de-hispanos-famosos?page=4" TargetMode="External"/><Relationship Id="rId5" Type="http://schemas.openxmlformats.org/officeDocument/2006/relationships/hyperlink" Target="http://noticias.univision.com/estados-unidos/noticias/article/2007-01-04/top-100-de-hispanos-famosos" TargetMode="External"/><Relationship Id="rId6" Type="http://schemas.openxmlformats.org/officeDocument/2006/relationships/hyperlink" Target="http://noticias.univision.com/estados-unidos/noticias/article/2007-01-04/top-100-de-hispanos-famosos?page=2" TargetMode="External"/><Relationship Id="rId7" Type="http://schemas.openxmlformats.org/officeDocument/2006/relationships/hyperlink" Target="http://noticias.univision.com/estados-unidos/noticias/article/2007-01-04/top-100-de-hispanos-famosos?page=3" TargetMode="External"/><Relationship Id="rId8" Type="http://schemas.openxmlformats.org/officeDocument/2006/relationships/hyperlink" Target="http://noticias.univision.com/estados-unidos/noticias/article/2007-01-04/top-100-de-hispanos-famosos?page=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PS</dc:creator>
  <dc:description/>
  <dc:language>en-US</dc:language>
  <cp:lastModifiedBy>Nicole Fannoney</cp:lastModifiedBy>
  <cp:lastPrinted>2013-09-23T09:43:00Z</cp:lastPrinted>
  <dcterms:modified xsi:type="dcterms:W3CDTF">2014-09-24T18:44:00Z</dcterms:modified>
  <cp:revision>2</cp:revision>
  <dc:subject/>
  <dc:title/>
</cp:coreProperties>
</file>